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3PzuImxyvk2aUskXS2bcVcw30Dcp0Yy8tYhVHwWHSMBN8g7syoaBxf1VUVZ4s0t6FYS0B5
YqqbkNtL5EKqHEtNZiuQ1qVhgt+HRvt0M8PE9BjiSX5DlQVrCt7C6qTOaEvL8tsLaXDvn1kQ
YTktYdeLeuF/ZgB8iqG7ZqUFofA/9oupfjIvfyi0ysvDvLDJvuZ5kRyJcr1S2WAC2FEL9eNA
zgjKC5jY0zzaYlyZng</vt:lpwstr>
  </property>
  <property fmtid="{D5CDD505-2E9C-101B-9397-08002B2CF9AE}" pid="3" name="_2015_ms_pID_7253431">
    <vt:lpwstr>Oq0JkP5zOAzcUaUrqFmehJSz+Ct1WacraVeWR5IfCn5Ix5hZAbYJXG
4s98z4/JRyeumhPCYyA1vF3j6LT2Lg0GXuQfAfn5JVyCILneiBZKovKeNYO8yc/Jc1mMLTNx
XRrl/a0++/URsD/KBFJ6/vmtvhDEFPafN3XLcX4zF5tqZhTgz+Mp3ytWCh+vWV6S3dtIzH0k
kOvczN0qQv+YLfF0/cvS6vTy+9/jkYtLWtp7</vt:lpwstr>
  </property>
  <property fmtid="{D5CDD505-2E9C-101B-9397-08002B2CF9AE}" pid="4" name="_2015_ms_pID_7253431_00">
    <vt:lpwstr>_2015_ms_pID_7253431</vt:lpwstr>
  </property>
  <property fmtid="{D5CDD505-2E9C-101B-9397-08002B2CF9AE}" pid="5" name="_2015_ms_pID_7253432">
    <vt:lpwstr>Q6IF5A86IbJ2bK5mIZgHeLk4SosvwNwHwXvS
TqDAjAKU0CP+EvmcpTPiAEw2Wvh/XqsO3aWhwufmAbGQ4r6tN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